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677107815"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988925042"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