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410452915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609159946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