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362124230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692372967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