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klinika Prosek</w:t>
        <w:tab/>
        <w:tab/>
        <w:tab/>
        <w:tab/>
        <w:tab/>
        <w:tab/>
        <w:t xml:space="preserve">               </w:t>
        <w:tab/>
        <w:t>Zak.č. 28.2013</w:t>
      </w:r>
    </w:p>
    <w:p>
      <w:pPr>
        <w:pStyle w:val="Normal"/>
        <w:rPr>
          <w:sz w:val="24"/>
        </w:rPr>
      </w:pPr>
      <w:r>
        <w:rPr>
          <w:sz w:val="24"/>
        </w:rPr>
        <w:t>Lovosická 440/40, Praha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konstrukce podhledů a chodeb v Poliklinice Prosek</w:t>
      </w:r>
    </w:p>
    <w:p>
      <w:pPr>
        <w:pStyle w:val="Normal"/>
        <w:rPr>
          <w:sz w:val="24"/>
        </w:rPr>
      </w:pPr>
      <w:r>
        <w:rPr>
          <w:sz w:val="24"/>
        </w:rPr>
        <w:t>Prostory v 1.P.P. místnosti č. 0071 a 0072</w:t>
      </w:r>
    </w:p>
    <w:p>
      <w:pPr>
        <w:pStyle w:val="Normal"/>
        <w:rPr>
          <w:sz w:val="24"/>
        </w:rPr>
      </w:pPr>
      <w:r>
        <w:rPr>
          <w:sz w:val="24"/>
        </w:rPr>
        <w:t>Lovosická 440/40, Praha 9 190 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1.4.d  silnoproudá elektrotechnika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kumentace pro zhotove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znam dokumentac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Technická zpráva. Příloha výpis materiálu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Spisovna el. instala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Úvod. Dokumentace elektrické instalace pro zhotovení je vypracována dle stavební dispozice a požadavků investora.</w:t>
      </w:r>
    </w:p>
    <w:p>
      <w:pPr>
        <w:pStyle w:val="Import1"/>
        <w:ind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okumentace je vypracovaná v rozsahu vyhlášky č. 62/2013</w:t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Základní technické údaje elektroinstalac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>Napěťová soustava 1 NPE stř.50 Hz 230 V</w:t>
      </w:r>
    </w:p>
    <w:p>
      <w:pPr>
        <w:pStyle w:val="TextBodyIndent"/>
        <w:ind w:right="-2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chrana je samočinným odpojením od zdroje TN-S. </w:t>
      </w:r>
    </w:p>
    <w:p>
      <w:pPr>
        <w:pStyle w:val="Normal"/>
        <w:tabs>
          <w:tab w:val="clear" w:pos="708"/>
          <w:tab w:val="left" w:pos="3828" w:leader="none"/>
          <w:tab w:val="decimal" w:pos="808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Energetická bilance: Instalovaný výkon:</w:t>
        <w:tab/>
        <w:t>osvětlení zářivkovými svítidly</w:t>
        <w:tab/>
        <w:t>1,4 kW</w:t>
      </w:r>
    </w:p>
    <w:p>
      <w:pPr>
        <w:pStyle w:val="Heading6"/>
        <w:tabs>
          <w:tab w:val="left" w:pos="3686" w:leader="none"/>
          <w:tab w:val="decimal" w:pos="8080" w:leader="none"/>
        </w:tabs>
        <w:ind w:hanging="284"/>
        <w:rPr/>
      </w:pPr>
      <w:r>
        <w:rPr>
          <w:sz w:val="22"/>
          <w:szCs w:val="22"/>
        </w:rPr>
        <w:tab/>
        <w:t>Výpočtové zatížení</w:t>
        <w:tab/>
        <w:t xml:space="preserve">                                                                    </w:t>
        <w:tab/>
        <w:t xml:space="preserve"> 1,2 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nější jsou základní a stávající.</w:t>
      </w:r>
    </w:p>
    <w:p>
      <w:pPr>
        <w:pStyle w:val="Zkladntextodsazen2"/>
        <w:rPr/>
      </w:pPr>
      <w:r>
        <w:rPr>
          <w:szCs w:val="22"/>
        </w:rPr>
        <w:t xml:space="preserve">c/ </w:t>
        <w:tab/>
        <w:t>Úprava v rozvaděči R II-01-1. Do rozvaděče se 2 nainstalují  jističe B 10 A pro osvětlení obvod č. 1 a 2 a 1 jistič B 16 A pro zásuvku pouze pro chladničku obv. č. 11. Dále se nainstaluje proudový chránič OEZ OFI 40/4/030 OFI.40. Za proudový chránič se nainstaluje 1 jistič B 10 A pro osvětlení obvod č. 3 a 3 jističe B 16 A pro zásuvky obvod č. 12-14.</w:t>
      </w:r>
    </w:p>
    <w:p>
      <w:pPr>
        <w:pStyle w:val="Zkladntextodsazen2"/>
        <w:rPr>
          <w:szCs w:val="22"/>
        </w:rPr>
      </w:pPr>
      <w:r>
        <w:rPr>
          <w:szCs w:val="22"/>
        </w:rPr>
        <w:t>d/</w:t>
        <w:tab/>
        <w:t xml:space="preserve">Popis technického řešení osvětlovací soustavy včetně ovládání. Pro osvětlení jsou navržena úsporná svítidla. Ve spisovně do podhledu. V místnostech 0071 na stěnu. Osvětlenost 200 lx byla volena dle ČSN EN 12464-1. Ovládání svítidel bude u vstupu do místností. Ve spisovně je navrženo nouzové osvětlení kombinovanými svítidly osvětlení hlavního. </w:t>
      </w:r>
    </w:p>
    <w:p>
      <w:pPr>
        <w:pStyle w:val="Zkladntextodsazen2"/>
        <w:rPr>
          <w:szCs w:val="22"/>
        </w:rPr>
      </w:pPr>
      <w:r>
        <w:rPr>
          <w:szCs w:val="22"/>
        </w:rPr>
        <w:tab/>
        <w:t>Svítidla označená B a C jsou například. Svítidla by měl vybrat investor.</w:t>
      </w:r>
    </w:p>
    <w:p>
      <w:pPr>
        <w:pStyle w:val="Zkladntextodsazen2"/>
        <w:rPr>
          <w:szCs w:val="22"/>
        </w:rPr>
      </w:pPr>
      <w:r>
        <w:rPr>
          <w:szCs w:val="22"/>
        </w:rPr>
        <w:t>e/</w:t>
        <w:tab/>
        <w:t>Způsob uložení kabelového nebo jiného vedení vůči stavebním konstrukcím. Veškerá vodorovná el. instalace je navržena kabely CYKY nad podhledem. Ke spínačům pod omítkou, zásuvkám a místnosti 0071 pod omítkou, napatlu v LHD lištách.</w:t>
      </w:r>
    </w:p>
    <w:p>
      <w:pPr>
        <w:pStyle w:val="Zkladntextodsazen2"/>
        <w:rPr/>
      </w:pPr>
      <w:r>
        <w:rPr>
          <w:szCs w:val="22"/>
        </w:rPr>
        <w:tab/>
        <w:t>Veškerá stávající el. instalace pro osvětlení se demontuje.</w:t>
      </w:r>
    </w:p>
    <w:p>
      <w:pPr>
        <w:pStyle w:val="Zkladntextodsazen3"/>
        <w:ind w:left="0" w:hanging="284"/>
        <w:rPr>
          <w:sz w:val="22"/>
          <w:szCs w:val="22"/>
        </w:rPr>
      </w:pPr>
      <w:r>
        <w:rPr>
          <w:sz w:val="22"/>
          <w:szCs w:val="22"/>
        </w:rPr>
        <w:t>Bezpečnost a hygiena práce. Po skončení instalace se tato komplexně vyzkouší. Zhotoví se výchozí revize a vypracuje se revizní zpráva</w:t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 Praze v listopadu 2013</w:t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ypracoval: Bouma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decimal" w:pos="8080" w:leader="none"/>
      </w:tabs>
      <w:ind w:hanging="284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hanging="284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3:00Z</dcterms:created>
  <dc:creator>Bouma</dc:creator>
  <dc:description/>
  <cp:keywords/>
  <dc:language>en-US</dc:language>
  <cp:lastModifiedBy>Bouma</cp:lastModifiedBy>
  <cp:lastPrinted>2013-11-06T12:41:00Z</cp:lastPrinted>
  <dcterms:modified xsi:type="dcterms:W3CDTF">2013-11-12T12:44:00Z</dcterms:modified>
  <cp:revision>14</cp:revision>
  <dc:subject/>
  <dc:title>Seznam dokumentace</dc:title>
</cp:coreProperties>
</file>