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48695883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73260893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