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139610050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672013188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