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614120238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560560444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