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50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6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A.č.:CR4/ D /50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elková situace</w:t>
        <w:tab/>
        <w:tab/>
        <w:t>51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tuace vytyčovací výkres</w:t>
        <w:tab/>
        <w:tab/>
        <w:t>52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>Situace – dopravní značení</w:t>
        <w:tab/>
        <w:tab/>
        <w:t>53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odélný profil „A“ </w:t>
        <w:tab/>
        <w:tab/>
        <w:t>54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B“ </w:t>
        <w:tab/>
        <w:tab/>
        <w:t>55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C“ </w:t>
        <w:tab/>
        <w:tab/>
        <w:t>56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A“</w:t>
        <w:tab/>
        <w:tab/>
        <w:t>57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B“</w:t>
        <w:tab/>
        <w:tab/>
        <w:t>58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C“</w:t>
        <w:tab/>
        <w:tab/>
        <w:t>59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A-A</w:t>
        <w:tab/>
        <w:tab/>
        <w:t xml:space="preserve">60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B-B</w:t>
        <w:tab/>
        <w:tab/>
        <w:t xml:space="preserve">61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é řezy – přechod, místo pro přecházení</w:t>
        <w:tab/>
        <w:tab/>
        <w:t xml:space="preserve">62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provozovaného autobusu ČSAD Vsetín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jádření a konzultace na Policie ČR v Třinci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Objekt zahrnuje příjezdovou komunikaci, objízdnou komunikaci DT, parkoviště pro osobní vozidla a plochy pro odstavení autobusů. Dispozice dopravního terminálu včetně odstavných ploch pro autobusy byly odsouhlaseny provozovatelem ČSAD Vsetín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arkoviště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šířky 6,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rozměr parkovacího stání 5,0 x 2,5 krajní 5,0 x 2,7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rozměr parkovacího stání pro imobilní 5,0 x 3,5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osobní vozidlo dl. 4,5m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ýška obrubníku (nášlap) 0,10 m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ová kapacita 38 stání z toho 2 stání pro imobilní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ro odstavné plochy autobusu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měr parkovacího stání 3,5 x 12,0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lková kapacita 8 stání (5 + 3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vozovky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po obvodě DT šířky 5,7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arametry oblouků, tvar ostrůvku v místě přechodu jsou ověřeny obalovými křivkami v programu Microstation Autoturn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Přechody pro chodce, místa pro přecházení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v parkovišti splňuje požadavky rozhledu při zajištění šířky parkovacích stání 5,0m. parkování vozidel je zajištěno přesahem přes vysunutý obrubník 0,10m.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u nástupiště splňuje požadavek na minimální délky rozhledového pole pro dovolenou rychlost 30 km/h dle ČSN 73 6110, tab. 17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pro chodce v dělícím ostrůvku splňuje požadavky rozhledu dle obr. 54b ČSN 73 6110. (šířka ostrůvku v místě přechodu je 2,0m)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je vybaven z obou stran stožárem s výložníkem intenzivnějšího osvětlení, na stožáru je umístěna svislá značka IP6.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Návrh konstrukce vozovky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ři návrhu zpevněné plochy byly použity</w:t>
      </w:r>
      <w:r>
        <w:rPr>
          <w:rFonts w:cs="Calibri" w:ascii="Calibri" w:hAnsi="Calibri"/>
          <w:b/>
          <w:sz w:val="24"/>
          <w:szCs w:val="24"/>
        </w:rPr>
        <w:t xml:space="preserve"> TP 170 - Navrhování vozovek pozemních komunikací a dodatek TP 170, TP 87 - Navrhování údržby a oprav netuhých vozovek. </w:t>
      </w:r>
      <w:r>
        <w:rPr>
          <w:rFonts w:cs="Calibri" w:ascii="Calibri" w:hAnsi="Calibri"/>
          <w:sz w:val="24"/>
          <w:szCs w:val="24"/>
        </w:rPr>
        <w:t xml:space="preserve">Konstrukce je navržena takovým způsobem, aby s požadovanou spolehlivostí (ve vztahu k pořizovacím nákladům a k nákladům na údržbu) odolala zatížením a jiným vlivům, které lze během provádění a užívaní očekávat. Na připravené pláni musí být splněn požadavek </w:t>
      </w:r>
      <w:r>
        <w:rPr>
          <w:rFonts w:cs="Calibri" w:ascii="Calibri" w:hAnsi="Calibri"/>
          <w:b/>
          <w:sz w:val="24"/>
          <w:szCs w:val="24"/>
          <w:u w:val="single"/>
        </w:rPr>
        <w:t>E def</w:t>
      </w:r>
      <w:r>
        <w:rPr>
          <w:rFonts w:cs="Calibri" w:ascii="Calibri" w:hAnsi="Calibri"/>
          <w:b/>
          <w:sz w:val="24"/>
          <w:szCs w:val="24"/>
          <w:u w:val="single"/>
          <w:vertAlign w:val="subscript"/>
        </w:rPr>
        <w:t>,2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= 45 MPa</w:t>
      </w:r>
      <w:r>
        <w:rPr>
          <w:rFonts w:cs="Calibri" w:ascii="Calibri" w:hAnsi="Calibri"/>
          <w:sz w:val="24"/>
          <w:szCs w:val="24"/>
        </w:rPr>
        <w:t xml:space="preserve"> a na ni se pak budou klást jednotlivé konstrukční vrstvy vozovky.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Dle IG průzkumu dosažení minimální požadované únosnosti pláně pod komunikacemi bude v daných poměrech vyžadovat ověření únosnosti pláně statickou zatěžovací zkouškou. Pokud nebude splněna podmínka únosnosti provede se nahrazení podloží jiným vhodným materiálem (štěrkodrť 0-32) v tloušťce cca 200 mm. 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ozovka příjezdové komunikace je navržena pro očekávané dopravní zatížení IV s návrhovou úrovní porušení vozovky D1 (D1-N-1)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faltový beton</w:t>
        <w:tab/>
        <w:t>ACO 11</w:t>
        <w:tab/>
        <w:tab/>
        <w:t xml:space="preserve">  4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alované kamenivo</w:t>
        <w:tab/>
        <w:t xml:space="preserve">ACP 22+ </w:t>
        <w:tab/>
        <w:t xml:space="preserve"> </w:t>
        <w:tab/>
        <w:t xml:space="preserve"> 80 mm</w:t>
        <w:tab/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chanicky zpevněné kamenivo</w:t>
        <w:tab/>
        <w:t>MZK</w:t>
        <w:tab/>
        <w:tab/>
        <w:t>150 mm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Štěrkodrť </w:t>
        <w:tab/>
        <w:t>ŠD</w:t>
        <w:tab/>
        <w:tab/>
        <w:t>20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em</w:t>
        <w:tab/>
        <w:tab/>
        <w:tab/>
        <w:t>470 mm</w:t>
      </w:r>
    </w:p>
    <w:p>
      <w:pPr>
        <w:pStyle w:val="Normal"/>
        <w:spacing w:before="6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 místech přechodů pro chodce bude chodník řešen v souladu s vyhláškou č. 398/2009 Sb. jako bezbariérový, tzn., že výškové rozdíly přechodů z vozovky na chodník jsou sníženy na 20 mm a v chodníku je zřízen varovný a signální pás. </w:t>
      </w:r>
    </w:p>
    <w:p>
      <w:pPr>
        <w:pStyle w:val="Textvbloku"/>
        <w:spacing w:lineRule="auto" w:line="276" w:before="60" w:after="0"/>
        <w:ind w:right="-91" w:hanging="0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Odvodně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á voda z povrchu příjezdové vozovky bude odvedena do typových uličních vpustí, které budou napojené do stávající jednotné kanalizace, povrchové vody z objízdné komunikace DT, parkoviště osobních aut a odstavné plochy autobusů budou odvedeny do nově navržené kanalizace se zaústěním do stávajícího ORL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TPOOdstavec"/>
        <w:spacing w:before="0" w:after="120"/>
        <w:rPr/>
      </w:pPr>
      <w:r>
        <w:rPr>
          <w:rFonts w:cs="Arial" w:ascii="Calibri" w:hAnsi="Calibri"/>
          <w:szCs w:val="24"/>
        </w:rPr>
        <w:t xml:space="preserve">Objekt zahrnuje plochy využívané chodci při příchodu k jednotlivým nástupištím z hlavního směru od ulice Nádražní a také ve směru od školy a ulice Lesní. Plochy po obvodě zastřešení, které budou sloužit pro výstup a nástup cestujících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y pro chodce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spacing w:before="60" w:after="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Dopravní značení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pravní značení ve stávající křižovatce zůstává beze změn. Před odbočením na parkoviště bude osazena svislá dopravní značka IP 11a – Parkoviště s dodatkovou tabulkou E 7a – směrová šipka. Za odbočkou na parkoviště ve směru pohybu pouze autobusů bude osazena značka B 1 – Zákaz vjezdu všech vozidel s dodatkovou tabulkou E13 s nápisem „MIMO BUS “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jezdu na parkoviště budou vlevo 4 stání značkou IP 13c – Parkoviště K+R s dodatkovou tabulkou E13 „max 10 min“ a tabulkou E8e s úseky 5,25m vlevo a 5,0m vprav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ání pro osoby na vozíku budou označené značkou IP 12 – Vyhrazené parkoviště a vodorovnou dopravní značkou V 10f – symbol osoby na vozí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ýjezdu z parkoviště bude v křižovatce osazena značka C 2c – Přikázaný směr jízdy  a P4 – Dej přednost v jízdě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tor zastávky autobusu bude vyznačen vodorovným značením V 11a – Zastávka autobus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otlivá odstavní stání autobusů budou vyznačena V 10c – Stání šikmé, kolmá stání na parkovišti budou vyznačena  zámkovou dlažbou v odlišné barvě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eznam dopravního značení a umístění je součásti výkresu č.53 Situace – dopravní značení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4.VYTYČE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ení osy komunikace, zastávkových zálivů, parkoviště atd. bude provedeno v dalším stupni projektové dokumentac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5.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Heading2"/>
        <w:rPr/>
      </w:pPr>
      <w:r>
        <w:rPr>
          <w:rFonts w:cs="Calibri" w:ascii="Calibri" w:hAnsi="Calibri"/>
          <w:b/>
          <w:szCs w:val="24"/>
          <w:u w:val="single"/>
        </w:rPr>
        <w:t>6.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Zkladntext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pracoval :    ing. Lubomír Baar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727594405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50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50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cs="Palatino Linotype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u w:val="singl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8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18:00Z</dcterms:created>
  <dc:creator>Václav Skoumal</dc:creator>
  <dc:description/>
  <cp:keywords/>
  <dc:language>en-US</dc:language>
  <cp:lastModifiedBy>Ing. Lubomír Baar</cp:lastModifiedBy>
  <cp:lastPrinted>2017-01-31T08:24:00Z</cp:lastPrinted>
  <dcterms:modified xsi:type="dcterms:W3CDTF">2017-03-24T07:50:00Z</dcterms:modified>
  <cp:revision>54</cp:revision>
  <dc:subject/>
  <dc:title>A                                                                                                                                                                   dsgds</dc:title>
</cp:coreProperties>
</file>